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41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6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чего мес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офессии, должности)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вышенный размер оплаты труда (да,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Лечебно</w:t>
            </w:r>
            <w:r>
              <w:rPr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во на досрочное назначение страховой пенсии</w:t>
            </w:r>
            <w:r>
              <w:rPr>
                <w:sz w:val="18"/>
                <w:szCs w:val="18"/>
              </w:rPr>
              <w:t xml:space="preserve"> (да/нет)</w:t>
            </w:r>
          </w:p>
        </w:tc>
      </w:tr>
      <w:tr>
        <w:trPr>
          <w:trHeight w:val="32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ультразвук</w:t>
            </w:r>
            <w:r>
              <w:rPr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66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0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</w:t>
            </w:r>
          </w:p>
        </w:tc>
      </w:tr>
      <w:tr>
        <w:trPr/>
        <w:tc>
          <w:tcPr>
            <w:tcW w:w="156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ЗР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по информационным систе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по информационным систе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группы внедрения проектов по информационным технология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информационным систе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по информационным система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по планированию и отчетности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составлени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седатель комиссии по проведению специальной оценки условий тру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Региональный директор по операциям с новым оборудованием СЗР, директор филиала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вянский А.Д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Члены комиссии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Директор по монтажным операциям Северо-Западного региона ОТИС Россия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Прохор Л.А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Директор по ОТ и ОО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Пидпомога П.В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Директор по управлению персоналом СЗР, производства и логистики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Шуть Т.Н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пециалист по поставкам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Савицкая Е.С.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color w:val="000000"/>
        </w:rPr>
        <w:t>Эксперт(-ы) по проведению специальной оценки условий труда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4"/>
        <w:gridCol w:w="833"/>
        <w:gridCol w:w="3335"/>
        <w:gridCol w:w="834"/>
        <w:gridCol w:w="3335"/>
        <w:gridCol w:w="834"/>
        <w:gridCol w:w="3155"/>
      </w:tblGrid>
      <w:tr>
        <w:trPr/>
        <w:tc>
          <w:tcPr>
            <w:tcW w:w="333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0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ушуева Наталья Николаевна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spacing w:before="2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№ в реестре)</w:t>
            </w:r>
          </w:p>
        </w:tc>
        <w:tc>
          <w:tcPr>
            <w:tcW w:w="833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83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Ф.И.О.)</w:t>
            </w:r>
          </w:p>
        </w:tc>
        <w:tc>
          <w:tcPr>
            <w:tcW w:w="8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15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1418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Сводная ведомость результатов проведения специальной оценки условий труда.  Таблица 2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00:00Z</dcterms:created>
  <dc:creator>GALINA</dc:creator>
  <dc:description/>
  <cp:keywords/>
  <dc:language>en-US</dc:language>
  <cp:lastModifiedBy>Бушуева</cp:lastModifiedBy>
  <dcterms:modified xsi:type="dcterms:W3CDTF">2017-03-30T10:00:00Z</dcterms:modified>
  <cp:revision>2</cp:revision>
  <dc:subject/>
  <dc:title>Таблица 2</dc:title>
</cp:coreProperties>
</file>